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12 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Шумячского окружного  Совета </w:t>
            </w:r>
          </w:p>
          <w:p>
            <w:pPr>
              <w:pStyle w:val="Normal"/>
              <w:ind w:right="13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путатов от 25.12.2024 года № 76 «О бюджете муниципального    образования «Шумячский  муниципальный округ»   Смоленской области  на  2025  год и на плановый период 2026 и 2027 годов»                                       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 xml:space="preserve">бюджета муниципального образования «Шумячский муниципальный округ» Смоленской области </w:t>
      </w:r>
      <w:r>
        <w:rPr>
          <w:b/>
        </w:rPr>
        <w:t>(</w:t>
      </w:r>
      <w:r>
        <w:rPr>
          <w:b/>
          <w:sz w:val="28"/>
          <w:szCs w:val="28"/>
        </w:rPr>
        <w:t>распределение бюджетных ассигнований по главным распорядителям бюджетных средств, разделам, подразделам, целевым статьям (муниципальным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 xml:space="preserve">программам и непрограммным направлениям деятельности), группам (группам и подгруппам) видов расходов классификации расходов бюджетов) </w:t>
      </w:r>
      <w:r>
        <w:rPr>
          <w:b/>
          <w:bCs/>
          <w:color w:val="000000"/>
          <w:sz w:val="28"/>
          <w:szCs w:val="28"/>
        </w:rPr>
        <w:t>на плановый период 2026 и 2027 годов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9"/>
        <w:gridCol w:w="567"/>
        <w:gridCol w:w="425"/>
        <w:gridCol w:w="1417"/>
        <w:gridCol w:w="567"/>
        <w:gridCol w:w="1560"/>
        <w:gridCol w:w="1417"/>
      </w:tblGrid>
      <w:tr>
        <w:trPr>
          <w:tblHeader w:val="true"/>
          <w:trHeight w:val="313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709"/>
        <w:gridCol w:w="567"/>
        <w:gridCol w:w="425"/>
        <w:gridCol w:w="1417"/>
        <w:gridCol w:w="567"/>
        <w:gridCol w:w="1560"/>
        <w:gridCol w:w="1417"/>
      </w:tblGrid>
      <w:tr>
        <w:trPr>
          <w:tblHeader w:val="true"/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ОЕ УПРАВЛЕНИЕ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4 5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4 56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##########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 107 446,3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 609 4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 945 831,1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670 4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825 880,0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670 4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825 880,0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гиональный проект "Поддержка семь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455 934,1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капитальный ремонт зданий муниципальных образовательных организаций в рамках модернизации дошкольных систем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670 4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369 945,8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69 2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69 2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69 2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01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01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01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 094 9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 951 929,12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 094 9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 951 929,12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й проект "Педагоги и наставни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94 0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60 91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ежемесяч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2 4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 93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2 4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 93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2 4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 93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59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59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59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500 8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391 012,12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65 326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65 326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65 326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59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59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59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6 462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6 462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6 462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60 9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84 84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60 9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84 84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60 9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84 84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71 9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71 9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71 9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78 5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78 57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78 5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78 57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61 61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61 615,2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85 15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85 155,2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85 15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85 155,2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85 15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85 155,2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вознаграждения, причитающегося приемным родител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4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511 6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4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266 5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894 29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665 27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293 00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665 27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293 00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01 2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01 28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01 2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01 28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##########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 709 167,11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024 4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002 97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32 2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32 21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32 2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32 21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1 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1 91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0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9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734 2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734 27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первичного воинск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1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71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1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71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Содержание и ремонт дорог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содержанию и ремонту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044 585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86 585,3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506 2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506 2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мероприятия по модернизации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506 2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модернизацию систем теплоснабжения, централизованного водоснабжения, централизованного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38 307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 307,3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38 307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 307,3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 973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 973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 973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 973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74 123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33 652,73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74 123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33 652,73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ШУМЯЧСКИЙ ОКРУЖНОЙ СОВЕТ ДЕПУ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органа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О-РЕВИЗИОННАЯ КОМИССИЯ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55:00Z</dcterms:created>
  <dc:creator>k_pkp</dc:creator>
  <dc:description/>
  <cp:keywords/>
  <dc:language>en-US</dc:language>
  <cp:lastModifiedBy>ADMIN</cp:lastModifiedBy>
  <cp:lastPrinted>2021-05-21T11:13:00Z</cp:lastPrinted>
  <dcterms:modified xsi:type="dcterms:W3CDTF">2025-02-20T06:13:00Z</dcterms:modified>
  <cp:revision>68</cp:revision>
  <dc:subject/>
  <dc:title/>
</cp:coreProperties>
</file>